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671292079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871108826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900198070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524110518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20580532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558811164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317973307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377188057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341415555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006665531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6064315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179264267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592705940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2003470657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245189819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510573064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709433194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562765686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762622847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571739890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788178143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661512696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464179359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520179307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924831865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029593460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984606167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593791347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886797946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20371240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858063243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515568711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2006251359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515582549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232903182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536633931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503756797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30498732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45401966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949113962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349999278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677838312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314559977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160867030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458283289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587970926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840094367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870312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590848985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574850615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121296130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2027911864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2144391686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65039336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602828497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382130789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815654635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730533701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372768077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236720700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044899237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544275101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490342722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2020674165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202503985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280013599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425282458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054369827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2025388339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283300824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98662183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238242570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2050054706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810959574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559783154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257443716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262705547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863590107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157642869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296157649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346836557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010019265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110466254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2139331493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2103946540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050079567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457815420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42067685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775601125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708184672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069747027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425338852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906212911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442991254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832945838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559633415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555486704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283908460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348635000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606393610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918433736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504457098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937754797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234901528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626625694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567787766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969572809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091306952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801223762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272210417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964383057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797504469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2047754652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800477700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80235684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2139761876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707918190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2050693154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300429168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783064771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111910323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625092573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710164698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433734352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972667912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811715771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278990122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493830072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420701764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2072300407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501866231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13666114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598192525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2040330758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538989672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489888708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204143123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80057033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50928925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977042458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928629274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691422404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832048821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486137837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719186989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959231045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580529574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289597189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281344768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960214906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905905563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400531615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614030659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451438526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800928585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573538829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767005513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913816526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421257628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466982123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2139180586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041105287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794144094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857300124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380527095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403594567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886175326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757958398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492749314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893908844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877989725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087736312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2081262650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696816834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751827181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933425528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445686466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288970312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222210282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313621162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192854104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401441939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398726155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137177113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444505418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703746034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874382769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94904546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469810794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425801797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841928459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953789275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002190270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187173274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993659279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597266292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228328991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635537076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714822420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793381346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359108172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414303812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561175544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820649366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639688974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465565473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110567636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470520418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21545430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2084833510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866053591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838524315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400357054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651151883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829637439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242659777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392345851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734668332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725578786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394100015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870245722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519895924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934275335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966773692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2086481060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565967920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22428519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8450344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102859961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799375607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922353788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2141653787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892962010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566984262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53240831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925973837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850242543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374759484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552213686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351527775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810496746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664932960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998522909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083850163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691642184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237149616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626635337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654201129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2078030647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774632102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2123652325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837451079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750272092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833365769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772100302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932925429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300836636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386322936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380298527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619448425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514200990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688912931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788044767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921101184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858685418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900830873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390985949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74401047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13854796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178957254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639711619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74044203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138354744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461555580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964131223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791965470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282163007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691006761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549174100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430053499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969036573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93012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370252572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042572125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814841480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741244683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371739436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059558022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422186827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951498158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897326149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977319956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280019083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695019206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987064911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180755326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61409219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47384985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514887101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618791403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195884688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722059197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241943815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589244027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29363270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478233130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329053598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934843201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804740658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244211577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411079284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866324384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869078852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780928626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720393659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977071342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324903057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898948176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606399049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997702523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81078324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29857307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580989265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2075757288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2001288586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479039919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755560231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525360575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659705140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609849671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99101241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55550689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228170829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31929318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063993180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907605732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695990209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127620190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485618915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984810616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848194182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704798766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4654658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687791247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836875370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906546132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418424400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755127325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45375715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231690274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905783942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516657831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2043393869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638601736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680147390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568836543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017614453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727978318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627347776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508008382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492547619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670013495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564261131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287981564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476043773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122073478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20214430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9636509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911578337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975579100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547112487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601151542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49227348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210852042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374709849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732502473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871134774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286572657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996834516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5297285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435879566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930787096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2011247362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47569351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373120246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344570893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717023937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25488505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967278815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950206094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745391853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110315768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156772356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734415322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414535265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401311965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877373590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515835400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336760188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658841213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273431305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630086261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368781742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856088463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481492756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03499300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602328211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297223959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936280078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940530424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2050889731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484572844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2065904048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442154749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951600007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2045652347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723258970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735764235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730994690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237972265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703168448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2002275415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857390547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746346556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71597867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911567097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090451379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305319695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587360119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702658875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72695199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988567852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681722795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379702166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649930277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109435597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751261187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2062635898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842136692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466032613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626392033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673531141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270681914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392070278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620126308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218229390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404616990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508470947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889152912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2119810732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598553633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848033738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996860317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2085873126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571723645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444988966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633918166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797463781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27052600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057523982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2075488262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207545616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732861142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874601432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201091059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569969172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662501344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589268014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518060807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810930771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217987212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916392520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928353386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25921227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398473570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2143051720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2138344079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330923868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295710008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658841410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052991053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367822673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84257538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551193405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829994361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653083220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848249548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431176516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555086975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906542902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943571260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01307021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47419045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810355218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842276344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593118974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405953067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768986626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641107311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434836230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287519355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511343186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821612586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42155647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499491504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230081347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529188230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841055039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945579696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399181124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189725454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431219447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029306183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872144385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278546671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066866863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753622440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696360282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678610799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454387512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2131207635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904924644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899521050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226732354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559767821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375348512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981998658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504576981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307008703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652309840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127577650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64610780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636617188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558085579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517593881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368486924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231395512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598346719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544028020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820121293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945095936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270728780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481758188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952323622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353406894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531317008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777178733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909953502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070234407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515663241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196763329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11730539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260309912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205270102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